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96" w:hanging="0"/>
        <w:rPr>
          <w:b/>
          <w:b/>
          <w:sz w:val="28"/>
          <w:szCs w:val="28"/>
          <w:lang w:val="es-ES"/>
        </w:rPr>
      </w:pPr>
      <w:r>
        <w:rPr>
          <w:b/>
          <w:sz w:val="28"/>
          <w:szCs w:val="28"/>
          <w:lang w:val="es-ES"/>
        </w:rPr>
        <w:t>Unidad Didáctica 6. Política y territorio de España y de la Región de Murcia</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España, una monarquía parlamentari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spaña es, según la Constitución, una monarquía parlamentaria. El Rey  de España es el Jefe de Estado, pero el Gobierno es elegido por el Parlamento. Reina pero no gobiern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orona, en la persona del Rey, representa al Estado: es árbitro y moderador de las instituciones pero no puede legislar, gobernar o juzgar, si concentrara todos los poderes en él, sería una monarquía absolutist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Nuestra forma de gobierno, establecida en la Constitución, se basa en la división de poderes: Legislativo (Parlamento, formado por el Congreso de los Diputados y el Senado, su función es hacer leyes y controlar al gobierno); Ejecutivo (Gobierno, formado por el Presidente y sus Ministros, se encarga de dirigir la política y fija los objetivos económicos que deben alcanzarse) y Judicial (Jueces y Tribunales, encargado de que se apliquen las leyes y se imparta justi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artidos políticos canalizan la participación de los ciudadanos en las instituciones de gobierno, de hecho eligen a sus representantes o se presentan al gobierno a través de una candidatura al Parlamento Nacional, Parlamento Europeo, Asamblea o Parlamento Autonómico o a la Alcaldía de un municipio.</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2. La organización territorial de Españ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l Estado español organiza el territorio en municipios, provincias y Comunidades Autónomas. La Constitución garantiza el equilibrio económico entre las diversas partes del territorio españo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municipios son las unidades administrativas y territoriales elementales del Estado. En su territorio se ejerce la administración municipal. Los municipios están gobernados por los Ayuntamientos (Alcalde y concej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provincias son territorios constituidos por la agrupación de varios municipios. La administración provincial es, al mismo tiempo, una división territorial y uan entidad loc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división provincial tiene tres funciones: sirve de delimitación electoral, de división territorial de la administración periférica y es la entidad local de mayor rango, con la función de cooperar con los municipios a través de las Diputaciones Provinciales, integrada por diputados y concejales elec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cada provincia el Gobierno Central tiene un representante, son los Subdelegados de Gobierno, mientras que en las Comunidades Autónomas tiene nombrados a los Delegados de Gobiern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3. El Estado de las Autonomí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1978 la Constitución Española reconoció el derecho de las nacionalidades y las regiones a constituirse en Comunidades Autónomas, así como la organización descentralizada del Est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tre 1979 y 1983 se organizaron 17 Comunidades Autónomas, de ellas 7 son uniprovinciales, como ocurre con Mur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Comunidades Autónomas se rigen por sus Estatutos Autonómicos, donde se recogen las instituciones, normas y competencias, así como los recursos económicos que les corresponden para ejercerl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competencias autonómicas pueden ser plenas o compartidas con el Est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instituciones de autogobierno de las Comunidades Autónomas son: Asamblea o Parlamento, Presidente autonómico y Gobierno o Consejo de Gobierno (integrado por el Presidente y sus Consejer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1995, los municipios de Ceuta y Melilla se constituyeron en Ciudades Autónom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4. La autonomía de la Región de Mur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l Estatuto de Autonomía de la Región de Murcia es la ley básica por la que se rige nuestra Comunidad Autónoma, garantiza su autogobierno, sus instituciones, normas y competencias. Se aprobó el 9 de junio de 1982 por las Cortes Gener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Estatuto está integrado por 55 artículos que se han ido modificando y ampliando en los últimos años para ir adquiriendo más competencias que se han transferido del Estado, como son la Sanidad, Educación, Cultura, Patrimonio, Turismo, Deportes, Carreteras y Ferrocarriles de ámbito provincial, Puertos, Urbanismo, etc., entre las modificaciones más relevantes destacan las de 1991, 1994, 1998 y 2002. En 2005 se empezado a trabajar por la redacción de un nuevo Estatu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Instituciones más importantes de la Comunidad Autónoma son: (1) Asamblea Regional, con sede en Cartagena, integrada por 45 diputados elegidos por los ciudadanos cada cuatro años, la función más importante que tienen encomendada es la de elegir al presidente de la Comunidad, legislar, aprobar los presupuestos autonómicos y controlar al gobierno; (2) Presidente de la Comunidad Autónoma (máximo representante de la Región, su función es la dirigir la política autónomica y coordinar a sus consejeros) y (3)  Consejo de Gobierno (Presidente y Consejeros), función ejecutiv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xisten otras instituciones importantes en la Comunidad: el Tribunal Superior de Justicia de Murcia y el Defensor del Pueblo (nombrado en 2008).</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erritorio de Murcia se organiza en torno a 45 municipios, muchos de ellos, debido a su gran tamaño, están divididos en pedanías y diputaciones. Junto a los municipios, existen las comarcas (agrupación de municipios localizados en zonas geográficas colindantes), en concreto 12 comarcas, las cuales a día de hoy no tienen personalidad juríd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municipios más poblados de la Región son: Murcia, Cartagena, Lorca, Molina de Segura, Alcantarilla, Cieza, Yecla, Águilas, Mazarrón y San Javie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apital de la Región es Murcia, sede de todos los organísmos públicos e institucionales de la Comunidad Autónoma, a excepción de la Asamblea Regional que se localiza en Cartagen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Murcia no tienen himno oficial, su escudo y bandera recoge los siguientes símbolos: 4 castillos (= 4 fronteras) y 7 coronas (5 por ser el quinto reino que se incorporó a Castillas en tiempos de Alfonso X, una sexta corona otorgada por Pedro el Cruel y la séptima se la concedió Felipe V en agradecimiento al apoyo que recibió de Murcia en la Guerra de Sucesió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5. La sociedad español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spaña ha pasado de ser, en muy pocas décadas, una sociedad agraria a una sociedad postindustrial, ya que en su economía predomina el sector servicios y cuenta con una industria cualifica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población es mayoritariamente urbana, siendo otro de los cambios más importantes, ya que a mitad del siglo pasado era una población eminentemente rur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familia extensa tradicional ha sido sustituida por la familia nuclear, y están aumentando otros modelos familiares: monoporantales, parejas de diferentes nacionalidades o del mismo sex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 ha producido una gran incorporación de las mujeres al trabajo remunerado. Sin embargo aún existen discriminaciones, por ejemplo en el salario o en el acceso a puestos directiv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nivel de bienestar es España es elevado, a pesar de que en los últimos años, debido a la crisis económica inicada en el año 2008, hemos retrocedido a niveles de 2002, aumentando la pobreza, el paro y retrocediendo en el nivel adquisitivo de los habitantes del país. No obstante, se ha conseguido un crecimiento económico que ha mejorado la calidad de vida y el nivel asistencial de la población, sanidad gratuita y universal para todos los ciudadanos, una educación obligatoria desde los 3 a los 16 años, que ha reducido sustancialmente los niveles de analfabetismo, además de ser uno de los países del mundo con una mayor esperanza de vi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nivel de bienestar se mide con varios indicadores: enseñanza, sanidad, esperanza de vida, consumo, renta, etc. Las Comunidades Autónomas con mayor nivel de bienestar son Navarra y Madrid, Murcia, a pesar de estar por encima de la media, ocupa una posición intermedia. Las zonas con menor nivel son Andalucía, Extremadura, Galicia y Castilla la Mancha.</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03:00Z</dcterms:created>
  <dc:creator> </dc:creator>
  <dc:description/>
  <cp:keywords/>
  <dc:language>en-US</dc:language>
  <cp:lastModifiedBy>Mayte Sanchez Sanchez</cp:lastModifiedBy>
  <dcterms:modified xsi:type="dcterms:W3CDTF">2013-05-05T22:06:00Z</dcterms:modified>
  <cp:revision>16</cp:revision>
  <dc:subject/>
  <dc:title>Resumen Unidad Didáctica 1: La Islam y el Al-Andalus</dc:title>
</cp:coreProperties>
</file>